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center" w:pos="4818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20"/>
          <w:tab w:val="left" w:pos="540" w:leader="none"/>
          <w:tab w:val="center" w:pos="4818" w:leader="none"/>
        </w:tabs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АДЫГЕЯ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БЛОНОВСКОЕ ГОРОДСКОЕ ПОСЕЛЕНИЕ»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7771) 97-8-00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85141, Республика Адыгея, Тахтамукайский район,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0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atLeast" w:line="10"/>
        <w:ind w:right="0"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spacing w:lineRule="atLeast" w:line="1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 w:val="false"/>
          <w:sz w:val="28"/>
          <w:szCs w:val="28"/>
        </w:rPr>
        <w:t>13-2 от 29.11.2018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муниципального образования «Яблоновское городское поселение» № 17-13 от 25.10.2010 г. «Об утверждении Положения об оплате труда в органах местного самоуправления муниципального образования «Яблоновское городское поселение»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14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В целях создания условий для развития кадрового потенциала в системе муниципального управления, во исполнение Указа Главы Республики Адыгея № 129 от 26.09.2018 года «О внесении изменений в некоторые Указы президента Республики Адыгея», в соответствии с пунктом 4 статьи 86 Бюджетного кодекса Российской Федерации, пунктом 3 статьи 18 Закона Республики Адыгея № 166 от 08.04.2008 «О муниципальной службе в Республике Адыгея», руководствуясь Уставом муниципального образования «Яблоновское городское поселение», Совет народных депутатов муниципального образования «Яблоновское городское поселение»</w:t>
      </w:r>
    </w:p>
    <w:p>
      <w:pPr>
        <w:pStyle w:val="ConsNormal"/>
        <w:widowControl/>
        <w:spacing w:lineRule="atLeast" w:line="1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Normal"/>
        <w:widowControl/>
        <w:spacing w:lineRule="atLeast" w:line="14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ИЛ:</w:t>
      </w:r>
    </w:p>
    <w:p>
      <w:pPr>
        <w:pStyle w:val="ConsNormal"/>
        <w:widowControl/>
        <w:spacing w:lineRule="atLeast" w:line="1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иложение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ародных депутатов муниципального образования «Яблоновское городское поселение» № 17-13 от           25.10.2010 г. «Об утверждении Положения об оплате труда в органах местного самоуправления муниципального образования «Яблоновское городское поселение» внести следующие изменения: </w:t>
      </w:r>
    </w:p>
    <w:p>
      <w:pPr>
        <w:pStyle w:val="ConsNormal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дпункте 2) пункта 2.1 раздела 2 слова «четырех» заменить на «5,5»;</w:t>
      </w:r>
    </w:p>
    <w:p>
      <w:pPr>
        <w:pStyle w:val="Con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4) пункта 3.1 раздела 3 цифру «100» заменить на «250»;</w:t>
      </w:r>
    </w:p>
    <w:p>
      <w:pPr>
        <w:pStyle w:val="Con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одпункте 3) пункта 4.1 раздела 4 цифру «100» заменить на «250»;</w:t>
      </w:r>
    </w:p>
    <w:p>
      <w:pPr>
        <w:pStyle w:val="ConsNormal"/>
        <w:widowControl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е 5:</w:t>
      </w:r>
    </w:p>
    <w:p>
      <w:pPr>
        <w:pStyle w:val="Con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5.1: в подпункте 2) цифру «48» заменить на «66», в подпункте 3) цифру «10» заменить на «13», в подпункте 4) цифру «5» заменить на «6,5»;</w:t>
      </w:r>
    </w:p>
    <w:p>
      <w:pPr>
        <w:pStyle w:val="Con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.2: в подпункте 5) цифру «12» заменить на «30», в подпункте 8) цифру «7,6» заменить на «10,2», в подпункте 9) цифру «3,8» заменить на «5,1»;</w:t>
      </w:r>
    </w:p>
    <w:p>
      <w:pPr>
        <w:pStyle w:val="ConsNormal"/>
        <w:widowControl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4) пункта 5.3 цифру «12» заменить на «30»;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Положения изложить в новой редакции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его опубликования и распространяется на правоотношения, возникающие с 01 декабря 2018 год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«Яблоновское городское поселение»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Д.А.Винок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0"/>
          <w:szCs w:val="20"/>
        </w:rPr>
        <w:t xml:space="preserve">Приложение № 1 к решению № 13- 2 от 29.11.2018 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муниципального </w:t>
      </w:r>
    </w:p>
    <w:p>
      <w:pPr>
        <w:pStyle w:val="Normal"/>
        <w:ind w:left="4962" w:hanging="0"/>
        <w:rPr/>
      </w:pPr>
      <w:r>
        <w:rPr>
          <w:sz w:val="20"/>
          <w:szCs w:val="20"/>
        </w:rPr>
        <w:t>образования «</w:t>
      </w:r>
      <w:r>
        <w:rPr>
          <w:sz w:val="20"/>
          <w:szCs w:val="20"/>
          <w:lang w:eastAsia="ar-SA"/>
        </w:rPr>
        <w:t>Яблоновское городское поселение</w:t>
      </w:r>
      <w:r>
        <w:rPr>
          <w:sz w:val="20"/>
          <w:szCs w:val="20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 ДОЛЖНОСТНЫХ ОКЛАДОВ МУНИЦИПАЛЬНЫХ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16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4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5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4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«Яблоновское городское поселение»                                                А.А.Ловпач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3:00Z</dcterms:created>
  <dc:creator>OEM</dc:creator>
  <dc:description/>
  <cp:keywords/>
  <dc:language>en-US</dc:language>
  <cp:lastModifiedBy>1</cp:lastModifiedBy>
  <cp:lastPrinted>2018-11-30T10:09:00Z</cp:lastPrinted>
  <dcterms:modified xsi:type="dcterms:W3CDTF">2018-11-30T06:12:00Z</dcterms:modified>
  <cp:revision>14</cp:revision>
  <dc:subject/>
  <dc:title>ПРОЕКТ</dc:title>
</cp:coreProperties>
</file>